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42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903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62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99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164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603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07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845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14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24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689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37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290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