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63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492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816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52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872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480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99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275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67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19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9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260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410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77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769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436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437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