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31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45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311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63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57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93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45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026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075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29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713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823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320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913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268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