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400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451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87276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6310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28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069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915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92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589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869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469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747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861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