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83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705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10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5743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542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5003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970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537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321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9074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520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41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38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0940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19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023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34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