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168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316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850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635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420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0030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2145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133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51241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982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731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983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612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29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916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