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769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6820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04297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8666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479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770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70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6882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0983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5995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463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231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590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