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9611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437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992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870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197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230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08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068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6530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904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13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855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7578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8008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58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1866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933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