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7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754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070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722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827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419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65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411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2040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953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683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82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20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65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154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