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43494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86729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29930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17167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80570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31215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07846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11187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40190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72701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40520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88029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40111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