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149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558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309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737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506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402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027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938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506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788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455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048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776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097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576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266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077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