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569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557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712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999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57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202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62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591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558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459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905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357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61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267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