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60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552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4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816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66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714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9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122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87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563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0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417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