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2164850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3648903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2539801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3439823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0071303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505821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0304770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9749196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6745819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3944521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0339301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7130390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086083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1516910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0577403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6960999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8308807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