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95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0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4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69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80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9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046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05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15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69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4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15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07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71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841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