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37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48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77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645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08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69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49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7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6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0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62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0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