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44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1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46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45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3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45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0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35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25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0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6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01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95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39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2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22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39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