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45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125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988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188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887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555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180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928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921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386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731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15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580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949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880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