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29379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91050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4071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78020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27717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37731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0697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16014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32140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49456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70064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21973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87222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