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32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8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4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2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54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63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28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9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4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93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04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83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64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775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86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