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086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916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400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574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054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846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571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798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340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884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712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770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850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817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743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