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787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530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358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41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54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466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10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735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918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71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8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0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933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