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132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468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99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06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23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31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974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915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42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183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76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992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165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290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155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89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765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