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84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8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676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80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55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86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700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10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77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618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476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8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3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09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2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