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1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6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294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76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73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9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5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15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8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179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00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95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6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