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32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74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947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949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737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08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271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3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10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66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266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952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018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991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801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