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49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013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551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913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594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28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100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027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38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371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66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71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092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