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6465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082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1742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1681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713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5106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4926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9686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4396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0203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817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500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6037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1812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7062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2420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7467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