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560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287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966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618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086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025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419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493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558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019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490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513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129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915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260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