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37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1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80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7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96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60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65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9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104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27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20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64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70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