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90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323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35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7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95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67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00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22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67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328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2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60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03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714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72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592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32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