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85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631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136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682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83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173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490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75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528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041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050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547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333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568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181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