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952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474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125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52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926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946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299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028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16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335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139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474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764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649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18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074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000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