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640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414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89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512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534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837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996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584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529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328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800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060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771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6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798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