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329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496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605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65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323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080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816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626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461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375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157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270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448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