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366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702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98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022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800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34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0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422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176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013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931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02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19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60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387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136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355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