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628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55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657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580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8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692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0987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309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820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871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613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990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376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360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912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