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28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80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711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53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756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3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93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08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53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285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54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899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78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