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37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595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29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3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653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72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542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84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98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67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8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8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28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10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1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36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817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