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5513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27835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5216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4455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8911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6987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730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2955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7378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0063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905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6042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731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9247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99458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