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36548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72708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63197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72603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99354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82959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58140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74052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06230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39462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02057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74050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09883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