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741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988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034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73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636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92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77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937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761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559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05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288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380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265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215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395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854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