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832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3759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3208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9762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8600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5220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1770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1614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0541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7688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4106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107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0130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6278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3273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