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74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7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1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5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30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290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70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98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48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431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69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2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28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