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393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755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61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900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46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519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565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147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88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233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537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461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379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22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072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736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939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