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068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374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740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994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712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520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303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504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910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524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333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913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774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19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776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