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635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196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939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811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744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906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274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4976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756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302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687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908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347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