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919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197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342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059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093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722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278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924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684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972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098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41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909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77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400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004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960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