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889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5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75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13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042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288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40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57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021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98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9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675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70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538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800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