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234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436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149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040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89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909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974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715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455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931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590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572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022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